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たかまのは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高天原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かむ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づ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留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</w:t>
      </w: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坐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す　</w:t>
      </w: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すめらがむつ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皇親</w:t>
            </w:r>
            <w:r/>
          </w:rubyBase>
        </w:ruby>
      </w: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かむ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漏</w:t>
            </w:r>
            <w:r/>
          </w:rubyBase>
        </w:ruby>
      </w: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ぎ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岐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かむ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漏</w:t>
            </w:r>
            <w:r/>
          </w:rubyBase>
        </w:ruby>
      </w: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美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みこ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命</w:t>
            </w:r>
            <w:r/>
          </w:rubyBase>
        </w:ruby>
      </w: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以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て　</w:t>
      </w: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やおよろずの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八百萬</w:t>
            </w:r>
            <w:r/>
          </w:rubyBase>
        </w:ruby>
      </w: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か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たち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等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</w:t>
      </w: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かむ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14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4"/>
                <w:szCs w:val="24"/>
              </w:rPr>
              <w:t>つど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集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え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つど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集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え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賜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い　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むは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議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議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賜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い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我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が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すめみまのみこ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皇御孫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は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とよあしはらの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豊葦原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みずほのくに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水穂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すくに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安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と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い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平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けく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し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知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ろ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食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せと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こ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事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依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さ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まつ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奉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き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此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く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依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さ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まつ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奉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ぬち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国中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荒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ぶ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振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る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ち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等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ば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む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問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わし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問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わ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賜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い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む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掃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い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掃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い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賜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い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こ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語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問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い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わ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磐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ね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根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樹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ねたち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根立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さ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草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片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葉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も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こ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語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止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め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天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わ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磐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座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な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放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天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八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重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ぐ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雲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伊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つ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頭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ち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千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わ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別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き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ち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千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わ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別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き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だ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降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依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さ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まつ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奉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き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此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く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依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さ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まつ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奉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方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に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な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中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と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おやま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大倭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ひ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だ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みの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見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に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す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安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に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と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さだ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定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め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まつ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奉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した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下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つ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わ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磐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ね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根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み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宮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ばし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柱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ふ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太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し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敷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き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立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かまのは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高天原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ち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千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ぎ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木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し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知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すめみまのみこ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皇御孫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みず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瑞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みあら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御殿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つ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仕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え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まつ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奉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天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みかげ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御蔭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ひ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日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みかげ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御蔭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と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く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隠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坐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して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す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安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に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と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い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平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けく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し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知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ろ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食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さん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ぬち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中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な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成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出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でん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天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ますひ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益人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等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が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や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過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犯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しけん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さ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種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ぐさ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種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つみご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罪事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は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天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つ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つ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罪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に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つ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つ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罪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ここだく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許許太久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つ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罪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出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でん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此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く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出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でば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天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つ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み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宮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ご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事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以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天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つ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な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ぎ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木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も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本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う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打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切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す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末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う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打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断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ち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千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座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置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座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置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き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足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らわし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天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つ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すが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菅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そ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麻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も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本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刈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断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す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末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刈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切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八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針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取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さ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辟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き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天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つ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のり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祝詞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ふ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太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のりとご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祝詞事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の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宣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れ</w:t>
      </w:r>
    </w:p>
    <w:p>
      <w:pPr>
        <w:pStyle w:val="Normal"/>
        <w:spacing w:lineRule="exact" w:line="520"/>
        <w:rPr/>
      </w:pP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此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く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の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宣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らば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天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つ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は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天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わ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磐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門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押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ひ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披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き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天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八重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ぐ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雲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つ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伊頭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ち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千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わ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別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き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ち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千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わ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別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き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聞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こ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食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さん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に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つ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は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山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す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末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ひ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短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山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す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末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のぼ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上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り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坐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し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山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伊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ぼ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褒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理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ひ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短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山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伊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ぼ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褒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理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掻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き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わ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別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けて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聞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こ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食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さん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此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く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聞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こ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食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してば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つ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罪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と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言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う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つ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罪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は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在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らじと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しな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科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ど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戸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ぜ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風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天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八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重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ぐ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雲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ふ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吹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き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な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放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つ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こ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事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ご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如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く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した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朝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御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ぎ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霧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ゆうべ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夕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御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ぎ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霧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さ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朝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ぜ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風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ゆう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夕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ぜ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風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ふ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吹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き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拂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う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こ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事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ご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如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く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つ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津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べ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邊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居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る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ふね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船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へ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舳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解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き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な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放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と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艫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解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き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な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放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うな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海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ば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原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押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な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放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つ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こ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事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ご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如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く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ちかた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彼方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しげ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繁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木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が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も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本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焼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が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鎌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敏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が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鎌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以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て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う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打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掃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う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こ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事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ご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如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く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のこ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遺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る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つ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罪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は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在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らじと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祓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え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給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い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き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清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め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給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う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こ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事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山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す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末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ひ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短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山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す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末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より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さ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佐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久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な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那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だ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太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理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多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ぎ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岐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つ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速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わ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川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せ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瀬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坐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す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せ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瀬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織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つ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津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ひ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比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賣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と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言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う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うな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海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ば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原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持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出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でなん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此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く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持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出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で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往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なば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荒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し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潮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し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潮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八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百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じ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道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八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し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潮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じ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道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し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潮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の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八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百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會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坐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す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速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開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つ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都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ひ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比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賣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と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言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う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持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加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加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の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呑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みてん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此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く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加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加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の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呑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みてば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氣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ぶ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吹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ど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戸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坐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す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氣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ぶ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吹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ど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戸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ぬし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主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と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言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う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ねの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根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に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そこの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底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に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氣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ぶ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吹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き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な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放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てん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此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く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氣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ぶ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吹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き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な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放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てば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ねの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根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に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そこの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底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に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坐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す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速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さ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佐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す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須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良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ひ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比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賣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と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言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う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持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ち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さ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佐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す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須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良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い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うしな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失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いてん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此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く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さ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佐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す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須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良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い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うしな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失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いてば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つ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罪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と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言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う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つ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罪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は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在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らじと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はら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祓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え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給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い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きよ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清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め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給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う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こと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事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を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あま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天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つ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くに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つ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や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八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お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百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よろずの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萬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かみ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たち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等</w:t>
            </w:r>
            <w:r/>
          </w:rubyBase>
        </w:ruby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とも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共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に　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き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聞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こし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め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食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せと</w:t>
      </w:r>
      <w:r/>
      <w:r>
        <w:ruby>
          <w:rubyPr>
            <w:rubyAlign w:val="distributeSpace"/>
            <w:hps w:val="12"/>
            <w:hpsRaise w:val="32"/>
            <w:hpsBaseText w:val="32"/>
            <w:lid w:val="ja-JP"/>
          </w:rubyPr>
          <w:rt>
            <w:r>
              <w:rPr>
                <w:rFonts w:ascii="HGS正楷書体" w:hAnsi="HGS正楷書体"/>
                <w:sz w:val="12"/>
                <w:szCs w:val="24"/>
              </w:rPr>
              <w:t>もう</w:t>
            </w:r>
          </w:rt>
          <w:rubyBase>
            <w:r>
              <w:rPr>
                <w:rFonts w:ascii="HGS正楷書体" w:hAnsi="HGS正楷書体" w:eastAsia="HGS正楷書体"/>
                <w:sz w:val="32"/>
                <w:szCs w:val="32"/>
              </w:rPr>
              <w:t>白</w:t>
            </w:r>
            <w:r/>
          </w:rubyBase>
        </w:ruby>
      </w:r>
      <w:r>
        <w:rPr>
          <w:rFonts w:ascii="HGS正楷書体" w:hAnsi="HGS正楷書体" w:eastAsia="HGS正楷書体"/>
          <w:sz w:val="32"/>
          <w:szCs w:val="32"/>
        </w:rPr>
        <w:t>す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tbRl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正楷書体">
    <w:charset w:val="01"/>
    <w:family w:val="auto"/>
    <w:pitch w:val="default"/>
  </w:font>
  <w:font w:name="HGS正楷書体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HGS正楷書体"/>
    </w:rPr>
  </w:style>
  <w:style w:type="character" w:styleId="Rubies2">
    <w:name w:val="Rubies2"/>
    <w:qFormat/>
    <w:rPr>
      <w:rFonts w:eastAsia="HGS正楷書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39:00Z</dcterms:created>
  <dc:creator>駒形神社</dc:creator>
  <dc:description/>
  <dc:language>en-US</dc:language>
  <cp:lastModifiedBy> </cp:lastModifiedBy>
  <dcterms:modified xsi:type="dcterms:W3CDTF">2006-08-13T05:23:00Z</dcterms:modified>
  <cp:revision>6</cp:revision>
  <dc:subject/>
  <dc:title>高天原に神留り坐す　皇親神漏岐　神漏美の命以ちて　八百萬神等を神集え</dc:title>
</cp:coreProperties>
</file>