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S正楷書体" w:hAnsi="HGS正楷書体" w:eastAsia="HGS正楷書体" w:cs="ＭＳ 明朝;MS Mincho"/>
          <w:sz w:val="48"/>
          <w:szCs w:val="48"/>
        </w:rPr>
      </w:pPr>
      <w:r>
        <w:rPr>
          <w:rFonts w:eastAsia="HGS正楷書体" w:cs="ＭＳ 明朝;MS Mincho" w:ascii="HGS正楷書体" w:hAnsi="HGS正楷書体"/>
          <w:sz w:val="48"/>
          <w:szCs w:val="48"/>
        </w:rPr>
      </w:r>
    </w:p>
    <w:p>
      <w:pPr>
        <w:pStyle w:val="Normal"/>
        <w:rPr>
          <w:rFonts w:ascii="HGS正楷書体" w:hAnsi="HGS正楷書体" w:eastAsia="HGS正楷書体" w:cs="ＭＳ 明朝;MS Mincho"/>
          <w:sz w:val="48"/>
          <w:szCs w:val="48"/>
        </w:rPr>
      </w:pPr>
      <w:r>
        <w:rPr>
          <w:rFonts w:eastAsia="HGS正楷書体" w:cs="ＭＳ 明朝;MS Mincho" w:ascii="HGS正楷書体" w:hAnsi="HGS正楷書体"/>
          <w:sz w:val="48"/>
          <w:szCs w:val="48"/>
        </w:rPr>
      </w:r>
    </w:p>
    <w:p>
      <w:pPr>
        <w:pStyle w:val="Normal"/>
        <w:rPr>
          <w:rFonts w:ascii="HGS正楷書体" w:hAnsi="HGS正楷書体" w:eastAsia="HGS正楷書体" w:cs="ＭＳ 明朝;MS Mincho"/>
          <w:sz w:val="56"/>
          <w:szCs w:val="56"/>
        </w:rPr>
      </w:pP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これ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此れ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む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ど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床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に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坐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す</w:t>
      </w:r>
      <w:r>
        <w:rPr>
          <w:rFonts w:ascii="HGS正楷書体" w:hAnsi="HGS正楷書体" w:cs="ＭＳ 明朝;MS Mincho" w:eastAsia="HGS正楷書体"/>
          <w:sz w:val="56"/>
          <w:szCs w:val="56"/>
        </w:rPr>
        <w:t>　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掛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けまくも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し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畏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き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あ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てらす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照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神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　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うぶ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産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すなの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土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ち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等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え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前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を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ろが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拝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つ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奉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りて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し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恐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し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恐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も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もう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白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さく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神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ひろ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広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あつ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厚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めぐ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惠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を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たじけな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辱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つ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奉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り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か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高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とうと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尊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しえ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教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に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随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に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すめら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こと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皇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を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あ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仰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ぎ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つ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奉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り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なお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直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だ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正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しき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眞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ごころ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心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も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以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ちて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まこと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誠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ち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道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に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ご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違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う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こと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事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なく 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おい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負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も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持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つ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わざ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業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に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はげ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励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ましめ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給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い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いえ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家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ど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門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か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高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く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み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身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すこやか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健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に 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よ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世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め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為</w:t>
            </w:r>
            <w:r/>
          </w:rubyBase>
        </w:ruby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ひと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人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の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め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為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に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つく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盡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さしめ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たま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給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 xml:space="preserve">えと 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し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恐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かしこ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恐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みも</w:t>
      </w: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S正楷書体" w:hAnsi="HGS正楷書体"/>
                <w:sz w:val="28"/>
                <w:szCs w:val="24"/>
              </w:rPr>
              <w:t>もう</w:t>
            </w:r>
          </w:rt>
          <w:rubyBase>
            <w:r>
              <w:rPr>
                <w:rFonts w:ascii="HGS正楷書体" w:hAnsi="HGS正楷書体" w:cs="ＭＳ 明朝;MS Mincho" w:eastAsia="HGS正楷書体"/>
                <w:sz w:val="56"/>
                <w:szCs w:val="56"/>
              </w:rPr>
              <w:t>白</w:t>
            </w:r>
            <w:r/>
          </w:rubyBase>
        </w:ruby>
      </w:r>
      <w:r>
        <w:rPr>
          <w:rFonts w:ascii="HGS正楷書体" w:hAnsi="HGS正楷書体" w:cs="ＭＳ 明朝;MS Mincho" w:eastAsia="HGS正楷書体"/>
          <w:sz w:val="56"/>
          <w:szCs w:val="56"/>
        </w:rPr>
        <w:t>す</w:t>
      </w:r>
    </w:p>
    <w:p>
      <w:pPr>
        <w:pStyle w:val="Normal"/>
        <w:rPr>
          <w:rFonts w:ascii="HGS正楷書体" w:hAnsi="HGS正楷書体" w:eastAsia="HGS正楷書体" w:cs="ＭＳ 明朝;MS Mincho"/>
          <w:sz w:val="24"/>
          <w:szCs w:val="56"/>
        </w:rPr>
      </w:pPr>
      <w:r>
        <w:rPr>
          <w:rFonts w:eastAsia="HGS正楷書体" w:cs="ＭＳ 明朝;MS Mincho" w:ascii="HGS正楷書体" w:hAnsi="HGS正楷書体"/>
          <w:sz w:val="24"/>
          <w:szCs w:val="5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tbRl"/>
      <w:docGrid w:type="lines" w:linePitch="4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正楷書体">
    <w:charset w:val="80"/>
    <w:family w:val="script"/>
    <w:pitch w:val="variable"/>
  </w:font>
  <w:font w:name="HGS正楷書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正楷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6:41:00Z</dcterms:created>
  <dc:creator>駒形神社</dc:creator>
  <dc:description/>
  <dc:language>en-US</dc:language>
  <cp:lastModifiedBy> </cp:lastModifiedBy>
  <cp:lastPrinted>2006-07-22T14:33:00Z</cp:lastPrinted>
  <dcterms:modified xsi:type="dcterms:W3CDTF">2006-08-13T06:41:00Z</dcterms:modified>
  <cp:revision>2</cp:revision>
  <dc:subject/>
  <dc:title>高天原に神留り坐す　皇親神漏岐　神漏美の命以ちて　八百萬神等を神集え</dc:title>
</cp:coreProperties>
</file>